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n the Level III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ified from the AIMS Guide</w:t>
      </w:r>
      <w:r>
        <w:rPr>
          <w:rFonts w:cs="Tahoma" w:ascii="Tahoma" w:hAnsi="Tahoma"/>
          <w:i/>
          <w:sz w:val="22"/>
          <w:szCs w:val="22"/>
        </w:rPr>
        <w:t xml:space="preserve">: Looking at the Lines: Interesting Objects and Linear Functions 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cedure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Hang a single clip at position 1 on the right arm of the lever.  Do not move this clip during the activity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pen one paper clip so each end has a hook.  Hang one clip on the smaller end of the clip and attach the large end to the lever.  Hang these clips at the zero position.  These two clips represent</w:t>
      </w:r>
      <w:r>
        <w:rPr>
          <w:rFonts w:cs="Tahoma" w:ascii="Tahoma" w:hAnsi="Tahoma"/>
          <w:b/>
        </w:rPr>
        <w:t xml:space="preserve"> “x.”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Mark a paper clip using a permanent marker.  This clip represents </w:t>
      </w:r>
      <w:r>
        <w:rPr>
          <w:rFonts w:cs="Tahoma" w:ascii="Tahoma" w:hAnsi="Tahoma"/>
          <w:b/>
        </w:rPr>
        <w:t>“y.”</w:t>
      </w:r>
      <w:r>
        <w:rPr>
          <w:rFonts w:cs="Tahoma" w:ascii="Tahoma" w:hAnsi="Tahoma"/>
        </w:rPr>
        <w:t xml:space="preserve"> Position this clip on the left arm so the lever is balanced.   Record this position in your data table for the y-value when x=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ve the two clips that represent x to the 1 position on the right.  Once again, move the y clip to balance the lever and record this position in the data tabl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peat this procedure for x=2 and x=3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raph your data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termine the equation for the line of best fit and record this in the space provided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ind the value of y when x=1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stio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bCs/>
        </w:rPr>
        <w:t>In your equation for the line, how does the 2 in the equation relate to the model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Explain how each variable is represented in the model (x, y, b and 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90930</wp:posOffset>
                </wp:positionV>
                <wp:extent cx="3352800" cy="2362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362320"/>
                          <a:chOff x="0" y="0"/>
                          <a:chExt cx="3352680" cy="236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37120" cy="22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3720" y="1295280"/>
                            <a:ext cx="121932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04200"/>
                            <a:ext cx="1522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228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4200"/>
                            <a:ext cx="2286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5.9pt;width:264.05pt;height:185.95pt" coordorigin="1980,1718" coordsize="5281,3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1718;width:5097;height:35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340;top:3758;width:1919;height:16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40;top:2197;width:239;height:2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500;top:2078;width:359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860;top:2197;width:359;height:2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19:00Z</dcterms:created>
  <dc:creator>HISD</dc:creator>
  <dc:description/>
  <cp:keywords/>
  <dc:language>en-US</dc:language>
  <cp:lastModifiedBy>HISD</cp:lastModifiedBy>
  <cp:lastPrinted>2008-10-13T15:30:00Z</cp:lastPrinted>
  <dcterms:modified xsi:type="dcterms:W3CDTF">2008-10-13T20:31:00Z</dcterms:modified>
  <cp:revision>4</cp:revision>
  <dc:subject/>
  <dc:title>On the Level III</dc:title>
</cp:coreProperties>
</file>